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kreiranje inicijalnog ekrana za igru „križić – kružić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JavaFX projekt koji će sadržavati ekran za igranje igre „križić – kružić“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JavaFX aplikaciju unutar IntelliJ aplikacije korištenjem posljednje inačice Java jezik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ekran koji će igračima omogućavati igranje igre na način da se na ekranu doda devet gumbiju koji će naizmjenice znakovi „X“ i „O“ kao što je prikazano na sli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72155" cy="340741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3T17:5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